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изучение дисциплины «Основы моделирования и художественного оформления одежды» отделения заочной формы обучения отводится 92 часа. Их них 14 часов – теория, 10 часов – практические работы и 68 часов – на самостоятельное изучение. В процессе изучения дисциплины выполняется 5 практических работ, одна домашняя контрольная работа. По окончании курса учащиеся сдают  экзамен по дисциплине. </w:t>
        <w:tab/>
        <w:tab/>
        <w:tab/>
        <w:tab/>
        <w:tab/>
        <w:tab/>
        <w:t xml:space="preserve">УО «МГТК» готовит специалистов для сферы бытового обслуживания населения и легкой промышленности, в том числе техника-технолога, программа обучения которых позволяет им работать на предприятиях по изготовлению одежды по индивидуальным заказам населения и на швейных предприятиях легкой промышленности.  </w:t>
        <w:tab/>
        <w:tab/>
        <w:tab/>
        <w:tab/>
        <w:tab/>
        <w:tab/>
        <w:t xml:space="preserve">Главная цель обучения – подготовка высококвалифицированных специалистов, способных принимать самостоятельные решения, имеющих глубокие знания в области новых технологий и материалов, оборудования, конструирования современных форм одежды и ориентирующихся в направлениях современной отечественной  и зарубежной моде. </w:t>
        <w:tab/>
        <w:tab/>
        <w:tab/>
        <w:t>При изучении дисциплины «Основы моделирования и художественного оформления одежды» учащимся необходимо иметь базовый уровень знаний по таким дисциплинам как «История стилей в искусстве и костюме», «Основы рисунка и художественной графики», «Конструирования одежды», «Материаловедение», «Технология швейных изделий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28:00Z</dcterms:created>
  <dc:creator>User</dc:creator>
  <dc:description/>
  <cp:keywords/>
  <dc:language>en-US</dc:language>
  <cp:lastModifiedBy>User</cp:lastModifiedBy>
  <dcterms:modified xsi:type="dcterms:W3CDTF">2011-12-26T12:44:00Z</dcterms:modified>
  <cp:revision>1</cp:revision>
  <dc:subject/>
  <dc:title>Пояснительная записка</dc:title>
</cp:coreProperties>
</file>